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107"/>
      <w:bookmarkEnd w:id="0"/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/>
        <w:t xml:space="preserve">замещающих должности муниципальной службы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Администрации Мглинского района </w:t>
      </w:r>
    </w:p>
    <w:p>
      <w:pPr>
        <w:pStyle w:val="Normal"/>
        <w:jc w:val="center"/>
        <w:rPr/>
      </w:pPr>
      <w:r>
        <w:rPr/>
        <w:t xml:space="preserve">и членов их семей с 1 января по 31 декабря 2016 года для размещения на официальном сайте </w:t>
      </w:r>
    </w:p>
    <w:p>
      <w:pPr>
        <w:pStyle w:val="Normal"/>
        <w:jc w:val="center"/>
        <w:rPr/>
      </w:pPr>
      <w:r>
        <w:rPr/>
        <w:t>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132"/>
        <w:gridCol w:w="1980"/>
        <w:gridCol w:w="1440"/>
        <w:gridCol w:w="161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-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-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лександр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7650,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9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 МТЗ-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94,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7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9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огина Валентина Пет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6055,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47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3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зеко Александр Николае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5130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ind w:left="77" w:hanging="0"/>
              <w:jc w:val="both"/>
              <w:rPr/>
            </w:pPr>
            <w:r>
              <w:rPr/>
              <w:t>1.Опель-Вект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Лифан 2148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2035,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7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07,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юдмил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193,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2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узовой автомобиль Газ330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ндрей</w:t>
            </w:r>
          </w:p>
          <w:p>
            <w:pPr>
              <w:pStyle w:val="Normal"/>
              <w:jc w:val="both"/>
              <w:rPr/>
            </w:pPr>
            <w:r>
              <w:rPr/>
              <w:t>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ий делами (руководитель аппар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4561,9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Рено Колео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42,8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лко Олег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образ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840,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2\3 доли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Субару Аутбэ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115,7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анов Евгений Бори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 культур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590,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РЕНО Лагу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актор ЮМЗ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245,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ал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по управлению муниципальным имуществ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79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NAU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EGANE I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вая Лариса Владими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рганизационно-контрольн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248,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109,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Шевроле лачет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ов Никола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правов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4694,6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Ренаульт-Дусте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актор Т-25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49,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ахо Серге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эконом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871,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EVROLET KRL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Грузовой автомо</w:t>
            </w:r>
            <w:r>
              <w:rPr/>
              <w:t>биль</w:t>
            </w:r>
          </w:p>
          <w:p>
            <w:pPr>
              <w:pStyle w:val="Normal"/>
              <w:rPr/>
            </w:pPr>
            <w:r>
              <w:rPr/>
              <w:t>ГАЗ-52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03,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яшова Анна Семе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875,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HYUNDAI SOLARIS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96670,6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шов Артем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закуп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186,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2</w:t>
            </w:r>
            <w:r>
              <w:rPr/>
              <w:t>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 автомобиль Skoda Rapi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кий Сергей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строительству, архитектуре, коммунальному хозяйству, транспорту и связ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133,6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8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ФОРД Фоку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464,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5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8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лухина Людмил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жилищным вопрос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7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АЗ 211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5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овездеход ATY3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шивко Юрий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.сектором отдела по строительству, архитектуре, коммунальному хозяйству, транспорту и связ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413,8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калькова Елена Василь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сектором по вопросам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822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486,6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1/3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NO LOGAN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вриленко Галина Петр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011,9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Анна Григо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 по делам несовершеннолетних 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528,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9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9779,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9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ВАЗ 2115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9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сунова Вер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равов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928,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456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3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6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11193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LADA</w:t>
            </w:r>
            <w:r>
              <w:rPr/>
              <w:t xml:space="preserve"> 2107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ляко Михаил Николае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жилищны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64,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8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мко Оксана Михайл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мобработе и секретному делопроизводс-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696,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Форд К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04,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1" w:name="P193"/>
      <w:bookmarkStart w:id="2" w:name="P192"/>
      <w:bookmarkEnd w:id="1"/>
      <w:bookmarkEnd w:id="2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sectPr>
      <w:type w:val="nextPage"/>
      <w:pgSz w:orient="landscape" w:w="16838" w:h="11906"/>
      <w:pgMar w:left="720" w:right="1077" w:gutter="0" w:header="0" w:top="74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37:00Z</dcterms:created>
  <dc:creator>Vera</dc:creator>
  <dc:description/>
  <cp:keywords/>
  <dc:language>en-US</dc:language>
  <cp:lastModifiedBy>Vera</cp:lastModifiedBy>
  <dcterms:modified xsi:type="dcterms:W3CDTF">2017-05-02T08:34:00Z</dcterms:modified>
  <cp:revision>107</cp:revision>
  <dc:subject/>
  <dc:title>к Порядку размещения сведений о доходах, расходах,</dc:title>
</cp:coreProperties>
</file>